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  <w:u w:val="single"/>
        </w:rPr>
        <w:t>FORMATOS MAGNÉTICOS DE GUÍA DE REFERENCI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os formatos magnéticos correspondientes a la información a presentar en la Guía de Referenc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se encuentra adjuntos, siendo los mismo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Datos de demanda (Potencia, energía y curva de carga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Parámetros del sistema (Bases de datos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Estadística de Desempeño (Calidad de servicio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Nombre de Estaciones Transformadoras (Sugeridos para coincidir con la Base de datos de CAMMESA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s planillas están en formato EXCEL 5.0, y solicitamos respetar la estructura de las mismas a fin de simplificar su posterior evaluación, así como también respetar en lo posible los nombres sugeridos para las Estaciones Transformadora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0</Characters>
  <CharactersWithSpaces>949</CharactersWithSpaces>
  <Company>Transener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15:46:00Z</dcterms:created>
  <dc:creator>Microsoft Corporation</dc:creator>
  <dc:description/>
  <dc:language>en-US</dc:language>
  <cp:lastModifiedBy/>
  <cp:lastPrinted>1997-07-29T15:02:00Z</cp:lastPrinted>
  <dcterms:modified xsi:type="dcterms:W3CDTF">1998-11-09T11:50:00Z</dcterms:modified>
  <cp:revision>3</cp:revision>
  <dc:subject/>
  <dc:title>Los formatos magnéticos correspondientes a la información a presentar en la Guía de Refere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ransener S.A.</vt:lpwstr>
  </property>
</Properties>
</file>